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052"/>
        <w:gridCol w:w="1620"/>
        <w:gridCol w:w="108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05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05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5PH3011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05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QUANTUM MECHANICS 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840"/>
        <w:gridCol w:w="1170"/>
        <w:gridCol w:w="990"/>
      </w:tblGrid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 an isolated system where the Hamiltonian is independent of time, the eigen state of the system are true stationary state. 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following in detail </w:t>
            </w:r>
          </w:p>
          <w:p>
            <w:pPr>
              <w:pStyle w:val="Normal"/>
              <w:jc w:val="both"/>
              <w:rPr/>
            </w:pPr>
            <w:r>
              <w:rPr/>
              <w:t>i. Adiabatic approximation               ii. Sudden approxim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obtain the scattering amplitude using the Born approximation by the method for scattering theor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n account on the scattering amplitude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how to find the rigid scattering amplitude for the scattering, from the spherical symmetric potential using partial wave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Coloumb potential of scatt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expressions for the absorption and emission of radiation using semi-classical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cribe in detail based on the semi classical theory the Radiation Field as an Assembly of Oscil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relativistic equation for a free particle using Dirac’s concep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obtain the change in energy level using stationary perturbation theory when a disturbance is applied to a syste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determination of the first order energy correction for electrons without spi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irst order Stark effect in hydrogen atom as an application of time independent perturbation the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nd obtain the expression for the quantization </w:t>
            </w:r>
            <w:r>
              <w:rPr>
                <w:rFonts w:eastAsia="MS Mincho;ＭＳ 明朝"/>
              </w:rPr>
              <w:t>of electromagnetic field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creation and destruction oper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3:00Z</dcterms:created>
  <dc:creator>Ku</dc:creator>
  <dc:description/>
  <cp:keywords/>
  <dc:language>en-US</dc:language>
  <cp:lastModifiedBy>Admin</cp:lastModifiedBy>
  <cp:lastPrinted>2016-09-22T10:48:00Z</cp:lastPrinted>
  <dcterms:modified xsi:type="dcterms:W3CDTF">2017-11-13T06:51:00Z</dcterms:modified>
  <cp:revision>9</cp:revision>
  <dc:subject/>
  <dc:title/>
</cp:coreProperties>
</file>